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138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3-04/06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20. 10. 2025.</w:t>
      </w:r>
    </w:p>
    <w:p>
      <w:pPr>
        <w:pStyle w:val="Normal"/>
        <w:spacing w:lineRule="exact" w:line="280"/>
        <w:ind w:left="3195" w:hanging="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 xml:space="preserve">  - WEB -</w:t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ob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romidžbeni materijal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04-2025-JD-151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r>
        <w:rPr>
          <w:rFonts w:cs="Times New Roman" w:ascii="Times New Roman" w:hAnsi="Times New Roman"/>
          <w:color w:val="0000FF"/>
          <w:sz w:val="20"/>
          <w:u w:val="single"/>
          <w:lang w:eastAsia="hr-HR"/>
        </w:rPr>
        <w:t>nabava@dhz.hr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: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>Promidžbeni materijal (USB stick u obliku kartice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04-2025-JD-151; CPV- 22462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1.7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edbi postupaka jednostavne nabave Državnog hidrometeorološkog zavoda, koji je objavljen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IZRAĐUJE NARUDŽBENICA O NABAVI ROB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Promidžbeni materijal, sukladno Troškovniku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 je 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na</w:t>
      </w:r>
      <w:r>
        <w:rPr>
          <w:rFonts w:cs="Times New Roman" w:ascii="Times New Roman" w:hAnsi="Times New Roman"/>
          <w:spacing w:val="-3"/>
          <w:sz w:val="20"/>
          <w:lang w:eastAsia="hr-HR"/>
        </w:rPr>
        <w:t>.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SPORUK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15 dana od dana dostave narudžbenice Isporučitelju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SPORUK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HMZ, Ravnice 48, 10000 Zagreb, SKLADIŠTE – III/KAT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2"/>
        </w:numPr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color w:val="000000"/>
          <w:spacing w:val="-3"/>
          <w:lang w:val="en-US" w:eastAsia="hr-HR"/>
        </w:rPr>
      </w:pPr>
      <w:r>
        <w:rPr>
          <w:rFonts w:cs="Times New Roman" w:ascii="Times New Roman" w:hAnsi="Times New Roman"/>
          <w:color w:val="000000"/>
          <w:spacing w:val="-3"/>
          <w:lang w:val="en-US" w:eastAsia="hr-HR"/>
        </w:rPr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Ravnice 48 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       </w:t>
      </w:r>
      <w:r>
        <w:rPr>
          <w:rFonts w:cs="Times New Roman" w:ascii="Times New Roman" w:hAnsi="Times New Roman"/>
          <w:spacing w:val="-3"/>
          <w:lang w:val="en-US" w:eastAsia="hr-HR"/>
        </w:rPr>
        <w:t>10000 Zagreb,</w:t>
      </w:r>
    </w:p>
    <w:p>
      <w:pPr>
        <w:pStyle w:val="HTMLPreformatted"/>
        <w:ind w:firstLine="36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27. 10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 upisuje se ukupna cijena ponude iz Troškovnika bez PDV-a, PDV i ukupna cijena ponude s PDV-om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 PDV-a, a n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cijene ponude s PDV-om, upisuje se isti iznos kao što je upisan na mjestu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m za upis cijene ponude bez PDV-a, 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.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7:38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5-10-20T07:40:00Z</dcterms:modified>
  <cp:revision>3</cp:revision>
  <dc:subject/>
  <dc:title/>
</cp:coreProperties>
</file>